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 V Quote Interpretation</w:t>
      </w:r>
    </w:p>
    <w:p>
      <w:pPr>
        <w:pStyle w:val="Normal"/>
        <w:rPr/>
      </w:pPr>
      <w:r>
        <w:rPr/>
      </w:r>
    </w:p>
    <w:p>
      <w:pPr>
        <w:pStyle w:val="Normal"/>
        <w:rPr/>
      </w:pPr>
      <w:r>
        <w:rPr/>
        <w:tab/>
        <w:t>The quote that I have chosen from Act V was spoken by Friar Laurence. Quote “I am the greatest, able to do least, Yet most suspected as the time and place Doth make against me, of this direful murder; And here I stand, both to impeach and purge Myself condemned and myself excused.”</w:t>
      </w:r>
    </w:p>
    <w:p>
      <w:pPr>
        <w:pStyle w:val="Normal"/>
        <w:rPr/>
      </w:pPr>
      <w:r>
        <w:rPr/>
        <w:tab/>
        <w:t>In this quote the Friar starts by saying that he is the most involved but unable to stop the events that have occurred. Then he says he is responsible for the murder that has happened. The following line “…And here I stand, both to impeach and purge…” is saying that he is there to be both charged and punished for what has happened. This entire quote was the Friar’s way of saying he knows what happened.</w:t>
      </w:r>
    </w:p>
    <w:p>
      <w:pPr>
        <w:pStyle w:val="Normal"/>
        <w:rPr/>
      </w:pPr>
      <w:r>
        <w:rPr/>
        <w:tab/>
        <w:t xml:space="preserve">This quote is important to the story and to Friar Laurence. This quote is important to the story because the Prince, and everyone else, has no idea what he means. Then after this quote he goes into explaining what he meant and what the audience knows but the characters don’t. It is important to the Friar because this quote shows that he wants everyone to know what had happened in the story of Romeo and Juli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3:20:00Z</dcterms:created>
  <dc:creator>Wedekind</dc:creator>
  <dc:description/>
  <dc:language>en-US</dc:language>
  <cp:lastModifiedBy>Wedekind</cp:lastModifiedBy>
  <dcterms:modified xsi:type="dcterms:W3CDTF">2010-06-01T01:37:00Z</dcterms:modified>
  <cp:revision>3</cp:revision>
  <dc:subject/>
  <dc:title>Act V Quote Interpretation</dc:title>
</cp:coreProperties>
</file>